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RTHWESTERN AREA SCHOOL DISTRICT</w:t>
      </w:r>
    </w:p>
    <w:p>
      <w:pPr>
        <w:pStyle w:val="Heading1"/>
        <w:rPr/>
      </w:pPr>
      <w:r>
        <w:rPr/>
        <w:t>Four-Year High School Planner</w:t>
      </w:r>
    </w:p>
    <w:p>
      <w:pPr>
        <w:pStyle w:val="Normal"/>
        <w:jc w:val="center"/>
        <w:rPr/>
      </w:pPr>
      <w:r>
        <w:rPr/>
        <w:t>Arts and Humanities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2340"/>
        <w:gridCol w:w="1260"/>
        <w:gridCol w:w="2340"/>
        <w:gridCol w:w="1260"/>
        <w:gridCol w:w="234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Grade 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Grade 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Grade 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 xml:space="preserve">Grade 12                      </w:t>
            </w:r>
          </w:p>
        </w:tc>
      </w:tr>
      <w:tr>
        <w:trPr>
          <w:trHeight w:val="3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1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2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nglish12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Accelerated Am Stud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Accelerated US Hist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Am Stu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. US Hist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merican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 History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merican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 History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U.S. Histo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U.S. History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uro. Histo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uro. History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-Algeb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usiness Mat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oundations of Al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 Skills &amp; Concept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-Algeb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Calcul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 Phys Scien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iology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und of Biolog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iology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Physical Science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und of Biolo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mist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Chemistry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Biolo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ic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mistry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vironmental Problem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cology &amp; Environmen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ic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V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tro to Comp App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reer Exploration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eal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rt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amily T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graphy/Art Histor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sychology/Law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orus/Band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rt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rt I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rt IV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Food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eramic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eramics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udio Ar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orus/Band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orus/Band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orus/Band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amily Ties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NORTHWESTERN AREA SCHOOL DISTRICT</w:t>
      </w:r>
    </w:p>
    <w:p>
      <w:pPr>
        <w:pStyle w:val="Heading1"/>
        <w:rPr>
          <w:sz w:val="22"/>
        </w:rPr>
      </w:pPr>
      <w:r>
        <w:rPr>
          <w:sz w:val="22"/>
        </w:rPr>
        <w:t>Four-Year High School Planner</w:t>
      </w:r>
    </w:p>
    <w:p>
      <w:pPr>
        <w:pStyle w:val="Normal"/>
        <w:jc w:val="center"/>
        <w:rPr/>
      </w:pPr>
      <w:r>
        <w:rPr/>
        <w:t>Business &amp; Information Technology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2340"/>
        <w:gridCol w:w="1260"/>
        <w:gridCol w:w="2340"/>
        <w:gridCol w:w="1260"/>
        <w:gridCol w:w="234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Grade 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Grade 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Grade 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 xml:space="preserve">Grade 12                      </w:t>
            </w:r>
          </w:p>
        </w:tc>
      </w:tr>
      <w:tr>
        <w:trPr>
          <w:trHeight w:val="3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2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Am Stu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US Hist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Am Stu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. US History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merican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 History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merican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 History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U.S. Histo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U.S. History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uro. Histo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uro. History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Math Skills &amp; Concepts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 Skills &amp; Concept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-Algeb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-Algeb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Calcul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 Phys Scien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iology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und of Biolog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iology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Physical Science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und of Biolo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mist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Chemistry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Biolo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ic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mistry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vironmental Science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cology &amp; Environmen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ic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V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tro to Comp App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reer Exploratio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eal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usiness Concep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ounting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ife Time Skill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Keyboarding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ord /Excell/PPT/Aces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ounting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Office Technolog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Keyboarding II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rketing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Keyboarding III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puterized Acc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usiness Math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ersonal Financ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RTHWESTERN AREA SCHOOL DISTRICT</w:t>
      </w:r>
    </w:p>
    <w:p>
      <w:pPr>
        <w:pStyle w:val="Heading1"/>
        <w:rPr/>
      </w:pPr>
      <w:r>
        <w:rPr/>
        <w:t>Four-Year High School Planner</w:t>
      </w:r>
    </w:p>
    <w:p>
      <w:pPr>
        <w:pStyle w:val="Normal"/>
        <w:jc w:val="center"/>
        <w:rPr/>
      </w:pPr>
      <w:r>
        <w:rPr/>
        <w:t>Engineering, Manufacturing, &amp; Industrial Technologies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2340"/>
        <w:gridCol w:w="1260"/>
        <w:gridCol w:w="2340"/>
        <w:gridCol w:w="1260"/>
        <w:gridCol w:w="234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Grade 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Grade 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Grade 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 xml:space="preserve">Grade 12                      </w:t>
            </w:r>
          </w:p>
        </w:tc>
      </w:tr>
      <w:tr>
        <w:trPr>
          <w:trHeight w:val="3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2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Am Stu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US Hist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Am Stu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. US History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merican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 History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merican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 History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U.S. Histo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U.S. History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uro. Histo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uro. History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oundations of Al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Math Skills &amp; Concepts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 Skills &amp; Concept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-Algeb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-Algeb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LS Math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LS Math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Calcul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LS Math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LS Math 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 Phys Scien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iology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und of Biolog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iology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Physical Science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und of Biolo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mist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Chemistry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Biolo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ic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mistry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nvironmental Prob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ic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V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tro to Comp App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reer Exploration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eal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tro to Technolog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elding I/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D I/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dustrial Materials I/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4-Stroke Tech I/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elding I/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nufacturing I/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rchitecture I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RTHWESTERN AREA SCHOOL DISTRICT</w:t>
      </w:r>
    </w:p>
    <w:p>
      <w:pPr>
        <w:pStyle w:val="Heading1"/>
        <w:rPr/>
      </w:pPr>
      <w:r>
        <w:rPr/>
        <w:t>Four-Year High School Planner</w:t>
      </w:r>
    </w:p>
    <w:p>
      <w:pPr>
        <w:pStyle w:val="Normal"/>
        <w:jc w:val="center"/>
        <w:rPr/>
      </w:pPr>
      <w:r>
        <w:rPr/>
        <w:t>Health &amp; Human Services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2340"/>
        <w:gridCol w:w="1260"/>
        <w:gridCol w:w="2340"/>
        <w:gridCol w:w="1260"/>
        <w:gridCol w:w="234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Grade 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Grade 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Grade 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 xml:space="preserve">Grade 12                      </w:t>
            </w:r>
          </w:p>
        </w:tc>
      </w:tr>
      <w:tr>
        <w:trPr>
          <w:trHeight w:val="3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1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nglish 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2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nglish 12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Am Stu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US Hist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Am Stu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. US History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merican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 History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merican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 History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LS Social Studies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U.S. Histo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U.S. History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uro. Histo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uro. History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-Algeb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-Algeb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. 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LS Math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Calcul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atistic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 Phys Scien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iology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mistr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iology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Physical Science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bidi="en-US"/>
              </w:rPr>
            </w:pPr>
            <w:r>
              <w:rPr>
                <w:b w:val="false"/>
                <w:bCs w:val="false"/>
                <w:lang w:bidi="en-US"/>
              </w:rPr>
              <w:t>Accelerated Biolo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lang w:bidi="en-US"/>
              </w:rPr>
            </w:pPr>
            <w:r>
              <w:rPr>
                <w:b w:val="false"/>
                <w:bCs w:val="false"/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ic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mistry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bidi="en-US"/>
              </w:rPr>
            </w:pPr>
            <w:r>
              <w:rPr>
                <w:b w:val="false"/>
                <w:bCs w:val="false"/>
                <w:lang w:bidi="en-US"/>
              </w:rPr>
              <w:t>Environmental Prob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lang w:bidi="en-US"/>
              </w:rPr>
            </w:pPr>
            <w:r>
              <w:rPr>
                <w:b w:val="false"/>
                <w:bCs w:val="false"/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ic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Ecology &amp; Enviro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bidi="en-US"/>
              </w:rPr>
            </w:pPr>
            <w:r>
              <w:rPr>
                <w:b w:val="false"/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V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tro to Comp App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reer Exploration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eal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Food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umanit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Psychology/Law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amily T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oking on a Budge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oped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kin’ The Doug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amily Ties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You’ve Been Cann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RTHWESTERN AREA SCHOOL DISTRICT</w:t>
      </w:r>
    </w:p>
    <w:p>
      <w:pPr>
        <w:pStyle w:val="Heading1"/>
        <w:rPr/>
      </w:pPr>
      <w:r>
        <w:rPr/>
        <w:t>Four-Year High School Planner</w:t>
      </w:r>
    </w:p>
    <w:p>
      <w:pPr>
        <w:pStyle w:val="Normal"/>
        <w:jc w:val="center"/>
        <w:rPr/>
      </w:pPr>
      <w:r>
        <w:rPr/>
        <w:t>Environmental &amp; Resource Management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2340"/>
        <w:gridCol w:w="1260"/>
        <w:gridCol w:w="2340"/>
        <w:gridCol w:w="1260"/>
        <w:gridCol w:w="234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Grade 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Grade 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Grade 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 xml:space="preserve">Grade 12                      </w:t>
            </w:r>
          </w:p>
        </w:tc>
      </w:tr>
      <w:tr>
        <w:trPr>
          <w:trHeight w:val="3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sic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LS English 9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English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nglish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nglish 12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Am Stu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US Hist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Am Stu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Stud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.US Hist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merican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 History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merican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 History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U.S. Histo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U.S. History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uro. Histo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uro. History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Social Studie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oundations of Al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 Skills &amp; Concep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Math Skills &amp; Concepts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-Algeb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-Algeb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ometry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gebra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rig/Pre-Calcul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Calcul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Calcul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S Math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 Phys Scien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iology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und of Biolog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iology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Physical Science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und of Biolo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mist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Chemistry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elerated Biolo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ic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mistry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 Environmental Prob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ic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World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rman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V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anish I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ys 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oys P.E.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irls P.E. 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tro to Comp App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reer Exploration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ealt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tro to Tech E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mall Animal Scien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rticulture I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griscience App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griculture Animal Sc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rticulture 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G Mech Engineering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viro &amp; Natural Re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776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5:57:00Z</dcterms:created>
  <dc:creator>GGollmer</dc:creator>
  <dc:description/>
  <cp:keywords/>
  <dc:language>en-US</dc:language>
  <cp:lastModifiedBy>PA Department of Education Classrooms for the Future</cp:lastModifiedBy>
  <cp:lastPrinted>2015-02-18T10:57:00Z</cp:lastPrinted>
  <dcterms:modified xsi:type="dcterms:W3CDTF">2015-02-26T13:29:00Z</dcterms:modified>
  <cp:revision>5</cp:revision>
  <dc:subject/>
  <dc:title>NORTHWESTERN AREA SCHOOL DISTRICT</dc:title>
</cp:coreProperties>
</file>